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ahoma" w:ascii="Tahoma" w:hAnsi="Tahoma"/>
          <w:b/>
        </w:rPr>
        <w:t>HOSPITAL SAN JUAN BAUTISTA – CHAPARR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GRESO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($22.069.000.000,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ROBACIÓN DEL PRESUPUESTO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diante el Acuerdo N°06 de fecha 25 de noviembre de 2014, la Junta Directiva del Hospital San Juan Bautista del Municipio del Chaparral, fijó el Presupuesto de Ingresos y Gastos para la vigencia fiscal comprendida entre el 1° de enero a 31 de diciembre de 2015, en la suma de VENTIDOS MIL SESENTA Y NUEVE MILLES DE PESOS ($22.069.000.000,</w:t>
      </w:r>
      <w:r>
        <w:rPr>
          <w:rFonts w:cs="Tahoma" w:ascii="Tahoma" w:hAnsi="Tahoma"/>
          <w:sz w:val="18"/>
          <w:szCs w:val="18"/>
        </w:rPr>
        <w:t>00</w:t>
      </w:r>
      <w:r>
        <w:rPr>
          <w:rFonts w:cs="Tahoma" w:ascii="Tahoma" w:hAnsi="Tahoma"/>
        </w:rPr>
        <w:t>) M/CTE., teniendo en cuenta las normas previstas para las Empresas Industriales y Comerciales del Estado, regidas en el Estatuto Orgánico de Presupuesto establecidas en el Decreto 115 de 1996. La desagregación del Presupuesto de Rentas e Ingresos y los Gastos de Funcionamiento e Inversión, se realizó con la Resolución N°1012 de fecha 1° de diciembre de 2014, observando las directrices del CONFI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Corriente No Tributarios, contaron con una asignación por valor de $153 millones, correspondiente a una participación al total de la Apropiación Inicial por el 069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enta de Servicios, registro una cifra inicial por valor de $21.906 millones, equivalente a una aportación al total del Presupuesto Inicial por un valor porcentual del 99,2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ponibilidad con recursos propios, mostro un valor inicial por valor de $10 millones, proporcional a una contribución al Presupuesto Inicialmente Aprobado del 0,05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6"/>
        <w:gridCol w:w="1548"/>
        <w:gridCol w:w="1145"/>
      </w:tblGrid>
      <w:tr>
        <w:trPr>
          <w:trHeight w:val="14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7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TESORERI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2.069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3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 NO TRIBUTARI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53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69</w:t>
            </w:r>
          </w:p>
        </w:tc>
      </w:tr>
      <w:tr>
        <w:trPr>
          <w:trHeight w:val="8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APORTES: CONVENIO Y CON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ATO 367 REMODELACIÓN CENTRO Y PUESTOS DE SALUD MUNICIPI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UDIOS Y DISEÑOS REPOSICIÓN INFRAESTRUCTURA DEP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53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69</w:t>
            </w:r>
          </w:p>
        </w:tc>
      </w:tr>
      <w:tr>
        <w:trPr>
          <w:trHeight w:val="15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ARRENDAMIENTOS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2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3</w:t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APROVECHAMIEN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6</w:t>
            </w:r>
          </w:p>
        </w:tc>
      </w:tr>
      <w:tr>
        <w:trPr>
          <w:trHeight w:val="13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VENTA DE SERVICIOS ESTABLECIMIENTOS PÚBLIC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1.906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9,26</w:t>
            </w:r>
          </w:p>
        </w:tc>
      </w:tr>
      <w:tr>
        <w:trPr>
          <w:trHeight w:val="9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ALUD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1.906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9,26</w:t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EMPRESAS PRESTADORAS DE SALUD -RÉGIMEN CONTRIBUTIVO-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80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,16</w:t>
            </w:r>
          </w:p>
        </w:tc>
      </w:tr>
      <w:tr>
        <w:trPr>
          <w:trHeight w:val="12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ADMINISTRADORA RÉGIMEN SUBSIDIADO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.83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9,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6"/>
        <w:gridCol w:w="1548"/>
        <w:gridCol w:w="1145"/>
      </w:tblGrid>
      <w:tr>
        <w:trPr>
          <w:trHeight w:val="7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7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APITAD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.50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3,98</w:t>
            </w:r>
          </w:p>
        </w:tc>
      </w:tr>
      <w:tr>
        <w:trPr>
          <w:trHeight w:val="119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O CAPITAD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33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5,09</w:t>
            </w:r>
          </w:p>
        </w:tc>
      </w:tr>
      <w:tr>
        <w:trPr>
          <w:trHeight w:val="20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ENTIDAD TERRITORIAL SUBSIDIO A LA OFERTA -ATENC. VINCULAD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495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,77</w:t>
            </w:r>
          </w:p>
        </w:tc>
      </w:tr>
      <w:tr>
        <w:trPr>
          <w:trHeight w:val="12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APITAD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8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,53</w:t>
            </w:r>
          </w:p>
        </w:tc>
      </w:tr>
      <w:tr>
        <w:trPr>
          <w:trHeight w:val="21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EL MUNICIPIO CON SITUACIÓN DE FONDOS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82.81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28</w:t>
            </w:r>
          </w:p>
        </w:tc>
      </w:tr>
      <w:tr>
        <w:trPr>
          <w:trHeight w:val="14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EL MUNICIPIO SIN SITUACIÓN DE FONDOS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97.18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25</w:t>
            </w:r>
          </w:p>
        </w:tc>
      </w:tr>
      <w:tr>
        <w:trPr>
          <w:trHeight w:val="9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O CAPITAD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15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,24</w:t>
            </w:r>
          </w:p>
        </w:tc>
      </w:tr>
      <w:tr>
        <w:trPr>
          <w:trHeight w:val="179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EL DEPARTAMENTO CON SITUACIÓN DE FONDOS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31.506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96</w:t>
            </w:r>
          </w:p>
        </w:tc>
      </w:tr>
      <w:tr>
        <w:trPr>
          <w:trHeight w:val="12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EL DEPARTAMENTO SIN SITUACIÓN DE FONDOS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68.494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22</w:t>
            </w:r>
          </w:p>
        </w:tc>
      </w:tr>
      <w:tr>
        <w:trPr>
          <w:trHeight w:val="21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NO POS-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TENCIÓN A DESPLAZAD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5</w:t>
            </w:r>
          </w:p>
        </w:tc>
      </w:tr>
      <w:tr>
        <w:trPr>
          <w:trHeight w:val="21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USUARIOS VINCULADOS -CUOTAS DE RECUPERACIÓN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3</w:t>
            </w:r>
          </w:p>
        </w:tc>
      </w:tr>
      <w:tr>
        <w:trPr>
          <w:trHeight w:val="13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CUOTAS MODERADORAS Y COPAG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5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48</w:t>
            </w:r>
          </w:p>
        </w:tc>
      </w:tr>
      <w:tr>
        <w:trPr>
          <w:trHeight w:val="8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OAT DIFERENTE A FOSYG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5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68</w:t>
            </w:r>
          </w:p>
        </w:tc>
      </w:tr>
      <w:tr>
        <w:trPr>
          <w:trHeight w:val="1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OLIDARIDAD Y GARANTÍA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9</w:t>
            </w:r>
          </w:p>
        </w:tc>
      </w:tr>
      <w:tr>
        <w:trPr>
          <w:trHeight w:val="11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ENTIDADES DE REGIMEN ESPECIAL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0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,72</w:t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OTRAS VENTAS DE SERVICIOS DE SALUD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27</w:t>
            </w:r>
          </w:p>
        </w:tc>
      </w:tr>
      <w:tr>
        <w:trPr>
          <w:trHeight w:val="15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STITUCIONES PRESTADORAS DE SERVICIOS DE SALUD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16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98</w:t>
            </w:r>
          </w:p>
        </w:tc>
      </w:tr>
      <w:tr>
        <w:trPr>
          <w:trHeight w:val="9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ARTICULARE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3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47</w:t>
            </w:r>
          </w:p>
        </w:tc>
      </w:tr>
      <w:tr>
        <w:trPr>
          <w:trHeight w:val="18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ENTIDADES TERRITORIALE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9</w:t>
            </w:r>
          </w:p>
        </w:tc>
      </w:tr>
      <w:tr>
        <w:trPr>
          <w:trHeight w:val="13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PERACIÓN DE CARTER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.50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9,45</w:t>
            </w:r>
          </w:p>
        </w:tc>
      </w:tr>
      <w:tr>
        <w:trPr>
          <w:trHeight w:val="7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TIV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0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81</w:t>
            </w:r>
          </w:p>
        </w:tc>
      </w:tr>
      <w:tr>
        <w:trPr>
          <w:trHeight w:val="17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UBSIDIAD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.482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,84</w:t>
            </w:r>
          </w:p>
        </w:tc>
      </w:tr>
      <w:tr>
        <w:trPr>
          <w:trHeight w:val="12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OBLACIÓN POBR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5</w:t>
            </w:r>
          </w:p>
        </w:tc>
      </w:tr>
      <w:tr>
        <w:trPr>
          <w:trHeight w:val="21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SOAT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5</w:t>
            </w:r>
          </w:p>
        </w:tc>
      </w:tr>
      <w:tr>
        <w:trPr>
          <w:trHeight w:val="13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SYG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4</w:t>
            </w:r>
          </w:p>
        </w:tc>
      </w:tr>
      <w:tr>
        <w:trPr>
          <w:trHeight w:val="7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IC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7</w:t>
            </w:r>
          </w:p>
        </w:tc>
      </w:tr>
      <w:tr>
        <w:trPr>
          <w:trHeight w:val="16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NTIDADES DE REGIMEN ESPECIAL Y OTR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5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59</w:t>
            </w:r>
          </w:p>
        </w:tc>
      </w:tr>
      <w:tr>
        <w:trPr>
          <w:trHeight w:val="12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DISPONIBILIDAD INICIAL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5</w:t>
            </w:r>
          </w:p>
        </w:tc>
      </w:tr>
      <w:tr>
        <w:trPr>
          <w:trHeight w:val="129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ROPIO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350</wp:posOffset>
            </wp:positionH>
            <wp:positionV relativeFrom="paragraph">
              <wp:posOffset>161290</wp:posOffset>
            </wp:positionV>
            <wp:extent cx="5810250" cy="2862580"/>
            <wp:effectExtent l="0" t="0" r="0" b="0"/>
            <wp:wrapNone/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es-CO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8080"/>
        <w:gridCol w:w="15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2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 PRESUPUESTAL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($</w:t>
      </w:r>
      <w:r>
        <w:rPr>
          <w:rFonts w:eastAsia="Times New Roman" w:cs="Tahoma" w:ascii="Tahoma" w:hAnsi="Tahoma"/>
          <w:b/>
          <w:bCs/>
          <w:lang w:eastAsia="es-CO"/>
        </w:rPr>
        <w:t>1.685.031.098,</w:t>
      </w:r>
      <w:r>
        <w:rPr>
          <w:rFonts w:eastAsia="Times New Roman" w:cs="Tahoma" w:ascii="Tahoma" w:hAnsi="Tahoma"/>
          <w:b/>
          <w:bCs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lang w:eastAsia="es-CO"/>
        </w:rPr>
        <w:t>)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BAUTISTA MUNICIPIO CHAPARR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ahoma" w:ascii="Tahoma" w:hAnsi="Tahoma"/>
        </w:rPr>
        <w:t>Las modificaciones al Presupuesto Inicialmente Aprobado del Hospital San Juan Bautista del Municipio de Chaparral, ascendieron a la suma de $1.685,03 millones, presentándose un incremento del 7,64% del Presupuesto Inicialmente Aprobado, registrado por valor de $22.069 millones.</w:t>
      </w:r>
    </w:p>
    <w:p>
      <w:pPr>
        <w:pStyle w:val="Normal"/>
        <w:spacing w:before="0" w:after="20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Corrientes No Tributarios, registraron una asignación inicial por valor de $153 millones y en los movimientos presupuestales, obtuvo una adición por valor de $1.569,97 millones, correspondiente a una participación al total de las modificaciones presupuestales del 93,17%, proporcional a un incremento frente a la Apropiación Inicial del 1.026,13% y arrojando un Presupuesto Definitivo por valor de $1.722,97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enta de Servicios, mostró una cifra inicial por valor de $21.906 millones y en las ejecuciones presupuestales, recibió una adición por valor de $115,06 millones, equivalente a una aportación al total de las modificaciones presupuestales del 6,83% y a un incremento del 0,53% con relación al Presupuesto Inicial. La Apropiación Definitiva, arrojó un valor de $22.021,06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ponibilidad Inicial, presentó una suma inicial de $10 millones y en los traslados presupuestales, no contó con ningún valor adicional, quedando este mismo valor como Presupuesto Definitivo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308"/>
        <w:gridCol w:w="1385"/>
        <w:gridCol w:w="1020"/>
        <w:gridCol w:w="1248"/>
        <w:gridCol w:w="1559"/>
      </w:tblGrid>
      <w:tr>
        <w:trPr>
          <w:trHeight w:val="4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I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2.069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85.031.09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.754.031.098,00</w:t>
            </w:r>
          </w:p>
        </w:tc>
      </w:tr>
      <w:tr>
        <w:trPr>
          <w:trHeight w:val="7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CORRIENTES NO TRIBUTARI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53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69.973.26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,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02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22.973.262,00</w:t>
            </w:r>
          </w:p>
        </w:tc>
      </w:tr>
      <w:tr>
        <w:trPr>
          <w:trHeight w:val="13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APORTES: CONVENIO Y CON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69.973.26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69.973.262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ATO 367 REMODELACIÓN CENTRO Y PUESTOS DE SALUD MUNICIPI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.973.26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.973.262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STUDIOS Y DISEÑOS REPOSICIÓN INFRAESTRUCTURA DEPT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00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0.000.000,00</w:t>
            </w:r>
          </w:p>
        </w:tc>
      </w:tr>
      <w:tr>
        <w:trPr>
          <w:trHeight w:val="1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53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.000.000,00</w:t>
            </w:r>
          </w:p>
        </w:tc>
      </w:tr>
      <w:tr>
        <w:trPr>
          <w:trHeight w:val="19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,00</w:t>
            </w:r>
          </w:p>
        </w:tc>
      </w:tr>
      <w:tr>
        <w:trPr>
          <w:trHeight w:val="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ARRENDAMIENTOS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2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.000.000,00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APROVECHAMIENT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000.00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VENTA DE SERVICIOS ESTABLECIMIENTOS PÚBLIC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1.906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.057.83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,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021.057.836,00</w:t>
            </w:r>
          </w:p>
        </w:tc>
      </w:tr>
      <w:tr>
        <w:trPr>
          <w:trHeight w:val="12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ALU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1.906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.057.83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,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021.057.836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EMPRESAS PRESTADORAS DE SALUD -RÉGIMEN CONTRIBUTIVO-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80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800.00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308"/>
        <w:gridCol w:w="1385"/>
        <w:gridCol w:w="1020"/>
        <w:gridCol w:w="1248"/>
        <w:gridCol w:w="1559"/>
      </w:tblGrid>
      <w:tr>
        <w:trPr>
          <w:trHeight w:val="2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</w:tr>
      <w:tr>
        <w:trPr>
          <w:trHeight w:val="1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 xml:space="preserve">ADMINISTRADORA RÉGIMEN SUBSIDIADO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.83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830.000.000,00</w:t>
            </w:r>
          </w:p>
        </w:tc>
      </w:tr>
      <w:tr>
        <w:trPr>
          <w:trHeight w:val="1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APIT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.50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00.000.000,00</w:t>
            </w:r>
          </w:p>
        </w:tc>
      </w:tr>
      <w:tr>
        <w:trPr>
          <w:trHeight w:val="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NO CAPIT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33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30.000.00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ENTIDAD TERRITORIAL SUBSIDIO A LA OFERTA -ATENC. VINCUL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495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95.000.000,00</w:t>
            </w:r>
          </w:p>
        </w:tc>
      </w:tr>
      <w:tr>
        <w:trPr>
          <w:trHeight w:val="8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APIT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8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.000.000,00</w:t>
            </w:r>
          </w:p>
        </w:tc>
      </w:tr>
      <w:tr>
        <w:trPr>
          <w:trHeight w:val="14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EL MUNICIPIO CON SITUACIÓN DE FONDOS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2.815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.815.000,00</w:t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EL MUNICIPIO SIN SITUACIÓN DE FONDOS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97.185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.185.000,00</w:t>
            </w:r>
          </w:p>
        </w:tc>
      </w:tr>
      <w:tr>
        <w:trPr>
          <w:trHeight w:val="13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NO CAPIT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15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.000.00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EL DEPARTAMENTO CON SITUACIÓN DE FONDOS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31.506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.506.00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EL DEPARTAMENTO SIN SITUACIÓN DE FONDOS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68.494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.494.000,00</w:t>
            </w:r>
          </w:p>
        </w:tc>
      </w:tr>
      <w:tr>
        <w:trPr>
          <w:trHeight w:val="1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NO POS-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,00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TENCIÓN A DESPLAZ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0.000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USUARIOS VINCULADOS -CUOTAS DE RECUPERACIÓN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000.000,00</w:t>
            </w:r>
          </w:p>
        </w:tc>
      </w:tr>
      <w:tr>
        <w:trPr>
          <w:trHeight w:val="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UOTAS MODERADORAS Y COPAG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5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.000.000,00</w:t>
            </w:r>
          </w:p>
        </w:tc>
      </w:tr>
      <w:tr>
        <w:trPr>
          <w:trHeight w:val="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OAT DIFERENTE A FOSYG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5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.000.000,00</w:t>
            </w:r>
          </w:p>
        </w:tc>
      </w:tr>
      <w:tr>
        <w:trPr>
          <w:trHeight w:val="2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OLIDARIDAD Y GARANTÍA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.000.000,00</w:t>
            </w:r>
          </w:p>
        </w:tc>
      </w:tr>
      <w:tr>
        <w:trPr>
          <w:trHeight w:val="14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ENTIDADES DE REGIMEN ESPECIAL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0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.000.000,00</w:t>
            </w:r>
          </w:p>
        </w:tc>
      </w:tr>
      <w:tr>
        <w:trPr>
          <w:trHeight w:val="8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AS VENTAS DE SERVICIOS DE SALU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.057.83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,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5.057.836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STITUCIONES PRESTADORAS DE SERVICIOS DE SALU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16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6.000.000,00</w:t>
            </w:r>
          </w:p>
        </w:tc>
      </w:tr>
      <w:tr>
        <w:trPr>
          <w:trHeight w:val="1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ARTICULAR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3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.000.000,00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ENTIDADES TERRITORIAL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.000.000,00</w:t>
            </w:r>
          </w:p>
        </w:tc>
      </w:tr>
      <w:tr>
        <w:trPr>
          <w:trHeight w:val="7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PERACIÓN DE CARTER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.50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500.000.000,00</w:t>
            </w:r>
          </w:p>
        </w:tc>
      </w:tr>
      <w:tr>
        <w:trPr>
          <w:trHeight w:val="16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TIV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0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.000.000,00</w:t>
            </w:r>
          </w:p>
        </w:tc>
      </w:tr>
      <w:tr>
        <w:trPr>
          <w:trHeight w:val="1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SIDIAD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.482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82.000.000,00</w:t>
            </w:r>
          </w:p>
        </w:tc>
      </w:tr>
      <w:tr>
        <w:trPr>
          <w:trHeight w:val="1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OBLACIÓN POBR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.000,00</w:t>
            </w:r>
          </w:p>
        </w:tc>
      </w:tr>
      <w:tr>
        <w:trPr>
          <w:trHeight w:val="14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SOAT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.000,00</w:t>
            </w:r>
          </w:p>
        </w:tc>
      </w:tr>
      <w:tr>
        <w:trPr>
          <w:trHeight w:val="2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SYG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0.000,00</w:t>
            </w:r>
          </w:p>
        </w:tc>
      </w:tr>
      <w:tr>
        <w:trPr>
          <w:trHeight w:val="1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IC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000.000,00</w:t>
            </w:r>
          </w:p>
        </w:tc>
      </w:tr>
      <w:tr>
        <w:trPr>
          <w:trHeight w:val="6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NTIDADES DE REGIMEN ESPECIAL Y OTR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5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.000.000,00</w:t>
            </w:r>
          </w:p>
        </w:tc>
      </w:tr>
      <w:tr>
        <w:trPr>
          <w:trHeight w:val="1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 xml:space="preserve">DISPONIBILIDAD INICIAL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000.000,00</w:t>
            </w:r>
          </w:p>
        </w:tc>
      </w:tr>
      <w:tr>
        <w:trPr>
          <w:trHeight w:val="1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PROPI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0.000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24"/>
        <w:gridCol w:w="2760"/>
        <w:gridCol w:w="192"/>
        <w:gridCol w:w="1268"/>
        <w:gridCol w:w="248"/>
        <w:gridCol w:w="952"/>
        <w:gridCol w:w="604"/>
        <w:gridCol w:w="596"/>
        <w:gridCol w:w="620"/>
        <w:gridCol w:w="580"/>
      </w:tblGrid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31750</wp:posOffset>
                  </wp:positionV>
                  <wp:extent cx="5582285" cy="2972435"/>
                  <wp:effectExtent l="0" t="0" r="0" b="0"/>
                  <wp:wrapNone/>
                  <wp:docPr id="2" name="Gráfico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áfico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2285" cy="297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81280</wp:posOffset>
                  </wp:positionV>
                  <wp:extent cx="5537835" cy="3872865"/>
                  <wp:effectExtent l="0" t="0" r="0" b="0"/>
                  <wp:wrapNone/>
                  <wp:docPr id="3" name="Gráfico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áfico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835" cy="387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BAUTISTA DE CHAPARR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23.754.031.098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El Presupuesto Definitivo del Hospital San Juan Bautista del Municipio de Chaparral, arrojó un valor total de $23.754,03 millones, resultante de un Presupuesto Inicial de $34.745,94 millones más unas modificaciones presupuestales que asecendieron a $22.06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os Ingresos Corrientes No Tributarios, regsitraron una asignación inicial por valor de $153 millones y en los movimientos presupuestales, recibieron una adición por valor de $1.569,97 millones, generando una Apropiación Definitiva por valor de $1.722,97 millones. La participación al total del Presupuesto Definitivo fue del 7,25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Los Ingresos Operacionales por Venta de Servicios Hospitalarios, mostraron una cifra inicial por valor de $21.906 millones y en las ejecuciones presupuestales obtuvieron una adición por valor de $115,06 millones, arrojando un Cálculo Presupuestal Definitivo por valor de $22.021,06 millones. La aportación al total del Presupuesto Definitivo fue por un valor porcentual del 92,70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a Disponibilidad Inicial con Recursos Propios, presentarón una suma inicial por valor de $10 millones y en los traslados presupuesto no contaron con ninguna adición, quedando este mismo valor como Apropiación Definitiva. La contribución al total del Presupuesto Definitivo fue por el 0,04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2"/>
        <w:gridCol w:w="1549"/>
        <w:gridCol w:w="1145"/>
      </w:tblGrid>
      <w:tr>
        <w:trPr>
          <w:trHeight w:val="18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23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TESORERIA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.754.031.09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 NO TRIBUTARI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22.973.26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25</w:t>
            </w:r>
          </w:p>
        </w:tc>
      </w:tr>
      <w:tr>
        <w:trPr>
          <w:trHeight w:val="2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APORTES: CONVENIO Y CON.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69.973.26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61</w:t>
            </w:r>
          </w:p>
        </w:tc>
      </w:tr>
      <w:tr>
        <w:trPr>
          <w:trHeight w:val="1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ATO 367 REMODELACIÓN CENTRO Y PUESTOS DE SALUD MUNICIPIO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.973.26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</w:t>
            </w:r>
          </w:p>
        </w:tc>
      </w:tr>
      <w:tr>
        <w:trPr>
          <w:trHeight w:val="2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UDIOS Y DISEÑOS REPOSICIÓN INFRAESTRUCTURA DEPTO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3</w:t>
            </w:r>
          </w:p>
        </w:tc>
      </w:tr>
      <w:tr>
        <w:trPr>
          <w:trHeight w:val="1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64</w:t>
            </w:r>
          </w:p>
        </w:tc>
      </w:tr>
      <w:tr>
        <w:trPr>
          <w:trHeight w:val="2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ARRENDAMIENTOS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</w:t>
            </w:r>
          </w:p>
        </w:tc>
      </w:tr>
      <w:tr>
        <w:trPr>
          <w:trHeight w:val="2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APROVECHAMIENTO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VENTA DE SERVICIOS ESTABLECIMIENTOS PÚBLIC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021.057.83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,70</w:t>
            </w:r>
          </w:p>
        </w:tc>
      </w:tr>
      <w:tr>
        <w:trPr>
          <w:trHeight w:val="2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ALUD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021.057.83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,70</w:t>
            </w:r>
          </w:p>
        </w:tc>
      </w:tr>
      <w:tr>
        <w:trPr>
          <w:trHeight w:val="1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EMPRESAS PRESTADORAS DE SALUD -RÉGIMEN CONTRIBUTIVO-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80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58</w:t>
            </w:r>
          </w:p>
        </w:tc>
      </w:tr>
      <w:tr>
        <w:trPr>
          <w:trHeight w:val="2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ADMINISTRADORA RÉGIMEN SUBSIDIADO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83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59</w:t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APITAD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0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57</w:t>
            </w:r>
          </w:p>
        </w:tc>
      </w:tr>
      <w:tr>
        <w:trPr>
          <w:trHeight w:val="2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O CAPITAD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3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2</w:t>
            </w:r>
          </w:p>
        </w:tc>
      </w:tr>
      <w:tr>
        <w:trPr>
          <w:trHeight w:val="1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ENTIDAD TERRITORIAL SUBSIDIO A LA OFERTA -ATENC. VINCULAD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95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29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APITAD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8</w:t>
            </w:r>
          </w:p>
        </w:tc>
      </w:tr>
      <w:tr>
        <w:trPr>
          <w:trHeight w:val="1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EL MUNICIPIO CON SITUACIÓN DE FONDOS 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.815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9</w:t>
            </w:r>
          </w:p>
        </w:tc>
      </w:tr>
      <w:tr>
        <w:trPr>
          <w:trHeight w:val="2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EL MUNICIPIO SIN SITUACIÓN DE FONDOS 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.185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2"/>
        <w:gridCol w:w="1549"/>
        <w:gridCol w:w="1145"/>
      </w:tblGrid>
      <w:tr>
        <w:trPr>
          <w:trHeight w:val="18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O CAPITAD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1</w:t>
            </w:r>
          </w:p>
        </w:tc>
      </w:tr>
      <w:tr>
        <w:trPr>
          <w:trHeight w:val="20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EL DEPARTAMENTO CON SITUACIÓN DE FONDOS 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.506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2</w:t>
            </w:r>
          </w:p>
        </w:tc>
      </w:tr>
      <w:tr>
        <w:trPr>
          <w:trHeight w:val="1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EL DEPARTAMENTO SIN SITUACIÓN DE FONDOS 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.494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3</w:t>
            </w:r>
          </w:p>
        </w:tc>
      </w:tr>
      <w:tr>
        <w:trPr>
          <w:trHeight w:val="2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NO POS-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1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TENCIÓN A DESPLAZAD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2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USUARIOS VINCULADOS -CUOTAS DE RECUPERACIÓN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1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CUOTAS MODERADORAS Y COPAG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4</w:t>
            </w:r>
          </w:p>
        </w:tc>
      </w:tr>
      <w:tr>
        <w:trPr>
          <w:trHeight w:val="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OAT DIFERENTE A FOSYGA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1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OLIDARIDAD Y GARANTÍA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1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ENTIDADES DE REGIMEN ESPECIAL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53</w:t>
            </w:r>
          </w:p>
        </w:tc>
      </w:tr>
      <w:tr>
        <w:trPr>
          <w:trHeight w:val="2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OTRAS VENTAS DE SERVICIOS DE SALUD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5.057.83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74</w:t>
            </w:r>
          </w:p>
        </w:tc>
      </w:tr>
      <w:tr>
        <w:trPr>
          <w:trHeight w:val="1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STITUCIONES PRESTADORAS DE SERVICIOS DE SALUD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6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91</w:t>
            </w:r>
          </w:p>
        </w:tc>
      </w:tr>
      <w:tr>
        <w:trPr>
          <w:trHeight w:val="21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ARTICULARE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3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ENTIDADES TERRITORIALE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PERACIÓN DE CARTERA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50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36</w:t>
            </w:r>
          </w:p>
        </w:tc>
      </w:tr>
      <w:tr>
        <w:trPr>
          <w:trHeight w:val="1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TIVO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8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UBSIDIADO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82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8</w:t>
            </w:r>
          </w:p>
        </w:tc>
      </w:tr>
      <w:tr>
        <w:trPr>
          <w:trHeight w:val="1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OBLACIÓN POBRE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trHeight w:val="2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SOAT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trHeight w:val="1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SYGA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IC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12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NTIDADES DE REGIMEN ESPECIAL Y OTR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DISPONIBILIDAD INICIAL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1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ROPIOS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947"/>
        <w:gridCol w:w="1583"/>
        <w:gridCol w:w="1202"/>
        <w:gridCol w:w="1202"/>
        <w:gridCol w:w="1202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41275</wp:posOffset>
                  </wp:positionV>
                  <wp:extent cx="5726430" cy="3432175"/>
                  <wp:effectExtent l="0" t="0" r="0" b="0"/>
                  <wp:wrapNone/>
                  <wp:docPr id="4" name="1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6430" cy="343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BAUTISTA DE CHAPARR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RECAUDO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</w:rPr>
        <w:t xml:space="preserve">                        </w:t>
      </w:r>
      <w:r>
        <w:rPr>
          <w:rFonts w:cs="Tahoma" w:ascii="Tahoma" w:hAnsi="Tahoma"/>
          <w:b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16.576.865.888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l Hospital San Juan Bautista del Municipio de Chaparral, se recaudaron </w:t>
      </w:r>
      <w:r>
        <w:rPr>
          <w:rFonts w:cs="Tahoma" w:ascii="Tahoma" w:hAnsi="Tahoma"/>
        </w:rPr>
        <w:t>$16.576,86 millones, equivalente al 69,79% del Presupuesto Definitivo, el cual ascendió a $23.754,03 millones, quedando un saldo por recaudar al cierre de la vigencia fiscal por valor de $7.177,16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Corriente No Tributarios, mostraron un Recaudo Acumulado por valor de $1.081,91 millones, equivalente a un porcentaje de recaudo en relación al Presupuesto Definitivo del 62,79%. La participación al total de los Recaudos Acumulados fue del 6,53% y al cierre del año fiscal quedó un saldo por recaudar por valor de $641,06 millones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Ingresos Operacionales por Ventas de Servicios Hospitalarios, presentaron un Recaudo Acumulado por valor de $15.490,90 millones, proporcional a un porcentaje de Recaudo del 70,35% al confrontarse con la Apropiación Definitiva que mostró un valor de $22.021,06 millones. La contribución al total de los Recaudos Acumulados fue del 93,45% y al final de periodo presupuestal quedó un saldo pendiente por recaudar por la suma de $6.530,1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ponibilidad Inicial con Recursos Propios, registró un Recaudo Acumulado por valor de $4,05 millones, correspondiente a un porcentaje de recaudo del 40,46% al cotejarse con el Cálculo Presupuestal Definitivo anotado en el presupuesto por valor de $10 millones. La participación al total de los Recaudos Acumulados fue del 0,02% y al final del periodo fiscal quedó un saldo por recaudar por valor de $5,9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1417"/>
        <w:gridCol w:w="1418"/>
        <w:gridCol w:w="1134"/>
        <w:gridCol w:w="992"/>
        <w:gridCol w:w="1276"/>
      </w:tblGrid>
      <w:tr>
        <w:trPr>
          <w:trHeight w:val="24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AUDO</w:t>
              <w:br/>
              <w:t>ACUMU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RECAU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 POR</w:t>
              <w:br/>
              <w:t>RECAUDAR</w:t>
            </w:r>
          </w:p>
        </w:tc>
      </w:tr>
      <w:tr>
        <w:trPr>
          <w:trHeight w:val="1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.754.031.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576.865.8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.177.165.210,00</w:t>
            </w:r>
          </w:p>
        </w:tc>
      </w:tr>
      <w:tr>
        <w:trPr>
          <w:trHeight w:val="1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CORRIENTES NO TRIBUTAR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722.973.2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81.915.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1.057.302,00</w:t>
            </w:r>
          </w:p>
        </w:tc>
      </w:tr>
      <w:tr>
        <w:trPr>
          <w:trHeight w:val="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APORTES: CONVENIO Y CO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69.973.2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80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9.973.26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ATO 367 REMODELACIÓN CENTRO Y PUESTOS DE SALUD MUNICIP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.973.2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.973.26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STUDIOS Y DISEÑOS REPOSICIÓN INFRAESTRUCTURA DEP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0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.000.000,00</w:t>
            </w:r>
          </w:p>
        </w:tc>
      </w:tr>
      <w:tr>
        <w:trPr>
          <w:trHeight w:val="10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3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1.915.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48.915.960,00</w:t>
            </w:r>
          </w:p>
        </w:tc>
      </w:tr>
      <w:tr>
        <w:trPr>
          <w:trHeight w:val="22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4.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.991,00</w:t>
            </w:r>
          </w:p>
        </w:tc>
      </w:tr>
      <w:tr>
        <w:trPr>
          <w:trHeight w:val="1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ARRENDAMIENTO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.000.000,00</w:t>
            </w:r>
          </w:p>
        </w:tc>
      </w:tr>
      <w:tr>
        <w:trPr>
          <w:trHeight w:val="24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APROVECHA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.341.9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21.341.951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VENTA DE SERVICIOS ESTABLECIMIENTOS PÚBLIC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.021.057.8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.490.903.6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30.154.173,00</w:t>
            </w:r>
          </w:p>
        </w:tc>
      </w:tr>
      <w:tr>
        <w:trPr>
          <w:trHeight w:val="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AL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.021.057.8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.490.903.6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30.154.17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EMPRESAS PRESTADORAS DE SALUD -RÉGIMEN CONTRIBUTIVO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80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1.204.8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48.795.147,00</w:t>
            </w:r>
          </w:p>
        </w:tc>
      </w:tr>
      <w:tr>
        <w:trPr>
          <w:trHeight w:val="14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 xml:space="preserve">ADMINISTRADORA RÉGIMEN SUBSIDIAD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.83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.649.038.5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180.961.473,00</w:t>
            </w:r>
          </w:p>
        </w:tc>
      </w:tr>
      <w:tr>
        <w:trPr>
          <w:trHeight w:val="11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APIT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50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474.981.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25.018.675,00</w:t>
            </w:r>
          </w:p>
        </w:tc>
      </w:tr>
      <w:tr>
        <w:trPr>
          <w:trHeight w:val="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NO CAPIT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33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74.057.2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44.057.20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1417"/>
        <w:gridCol w:w="1418"/>
        <w:gridCol w:w="1134"/>
        <w:gridCol w:w="992"/>
        <w:gridCol w:w="1276"/>
      </w:tblGrid>
      <w:tr>
        <w:trPr>
          <w:trHeight w:val="24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AUDO</w:t>
              <w:br/>
              <w:t>ACUMU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RECAU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 POR</w:t>
              <w:br/>
              <w:t>RECAUDAR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ENTIDAD TERRITORIAL SUBSIDIO A LA OFERTA -ATENC. VINCUL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95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3.349.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1.650.795,00</w:t>
            </w:r>
          </w:p>
        </w:tc>
      </w:tr>
      <w:tr>
        <w:trPr>
          <w:trHeight w:val="15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APIT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1.134.2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.865.778,00</w:t>
            </w:r>
          </w:p>
        </w:tc>
      </w:tr>
      <w:tr>
        <w:trPr>
          <w:trHeight w:val="1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EL MUNICIPIO CON SITUACIÓN DE FONDO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.8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$278.537.4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77.502,00</w:t>
            </w:r>
          </w:p>
        </w:tc>
      </w:tr>
      <w:tr>
        <w:trPr>
          <w:trHeight w:val="2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EL MUNICIPIO SIN SITUACIÓN DE FONDO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.18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.596.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.588.276,00</w:t>
            </w:r>
          </w:p>
        </w:tc>
      </w:tr>
      <w:tr>
        <w:trPr>
          <w:trHeight w:val="12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NO CAPIT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5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.214.9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.785.017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EL DEPARTAMENTO CON SITUACIÓN DE FONDO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.50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.506.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EL DEPARTAMENTO SIN SITUACIÓN DE FONDO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.49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.214.9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3.720.983,00</w:t>
            </w:r>
          </w:p>
        </w:tc>
      </w:tr>
      <w:tr>
        <w:trPr>
          <w:trHeight w:val="13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NO POS-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000.000,00</w:t>
            </w:r>
          </w:p>
        </w:tc>
      </w:tr>
      <w:tr>
        <w:trPr>
          <w:trHeight w:val="10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TENCIÓN A DESPLAZ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00.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USUARIOS VINCULADOS -CUOTAS DE RECUPE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107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892.740,00</w:t>
            </w:r>
          </w:p>
        </w:tc>
      </w:tr>
      <w:tr>
        <w:trPr>
          <w:trHeight w:val="17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UOTAS MODERADORAS Y COPAG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5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.928.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.071.562,00</w:t>
            </w:r>
          </w:p>
        </w:tc>
      </w:tr>
      <w:tr>
        <w:trPr>
          <w:trHeight w:val="13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OAT DIFERENTE A FOSY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4.975.4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164.975.481,00</w:t>
            </w:r>
          </w:p>
        </w:tc>
      </w:tr>
      <w:tr>
        <w:trPr>
          <w:trHeight w:val="10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OLIDARIDAD Y GARANTÍ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18.9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.981.085,00</w:t>
            </w:r>
          </w:p>
        </w:tc>
      </w:tr>
      <w:tr>
        <w:trPr>
          <w:trHeight w:val="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ENTIDADES DE REGIMEN ESPE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1.700.9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8.299.021,00</w:t>
            </w:r>
          </w:p>
        </w:tc>
      </w:tr>
      <w:tr>
        <w:trPr>
          <w:trHeight w:val="1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AS VENTAS DE SERVICIOS DE SAL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5.057.8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8.577.8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.480.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STITUCIONES PRESTADORAS DE SERVICIOS DE SAL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6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8.560.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62.560.768,00</w:t>
            </w:r>
          </w:p>
        </w:tc>
      </w:tr>
      <w:tr>
        <w:trPr>
          <w:trHeight w:val="7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ARTICULA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3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.411.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.588.696,00</w:t>
            </w:r>
          </w:p>
        </w:tc>
      </w:tr>
      <w:tr>
        <w:trPr>
          <w:trHeight w:val="1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ENTIDADES TERRITORI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9.6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.520.386,00</w:t>
            </w:r>
          </w:p>
        </w:tc>
      </w:tr>
      <w:tr>
        <w:trPr>
          <w:trHeight w:val="16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PERACIÓN DE CART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0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666.550.4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833.449.517,00</w:t>
            </w:r>
          </w:p>
        </w:tc>
      </w:tr>
      <w:tr>
        <w:trPr>
          <w:trHeight w:val="12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.544.7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58.544.784,00</w:t>
            </w:r>
          </w:p>
        </w:tc>
      </w:tr>
      <w:tr>
        <w:trPr>
          <w:trHeight w:val="8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SIDI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482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583.277.4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98.722.558,00</w:t>
            </w:r>
          </w:p>
        </w:tc>
      </w:tr>
      <w:tr>
        <w:trPr>
          <w:trHeight w:val="21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OBLACIÓN POB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97.2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.202.798,00</w:t>
            </w:r>
          </w:p>
        </w:tc>
      </w:tr>
      <w:tr>
        <w:trPr>
          <w:trHeight w:val="1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SO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.210.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.789.962,00</w:t>
            </w:r>
          </w:p>
        </w:tc>
      </w:tr>
      <w:tr>
        <w:trPr>
          <w:trHeight w:val="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SY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98.5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501.466,00</w:t>
            </w:r>
          </w:p>
        </w:tc>
      </w:tr>
      <w:tr>
        <w:trPr>
          <w:trHeight w:val="2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.463.6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70.463.636,00</w:t>
            </w:r>
          </w:p>
        </w:tc>
      </w:tr>
      <w:tr>
        <w:trPr>
          <w:trHeight w:val="12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NTIDADES DE REGIMEN ESPECIAL Y OT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.758.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.241.153,00</w:t>
            </w:r>
          </w:p>
        </w:tc>
      </w:tr>
      <w:tr>
        <w:trPr>
          <w:trHeight w:val="10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 xml:space="preserve">DISPONIBILIDAD INICI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046.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953.735,00</w:t>
            </w:r>
          </w:p>
        </w:tc>
      </w:tr>
      <w:tr>
        <w:trPr>
          <w:trHeight w:val="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PROP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46.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953.735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3970</wp:posOffset>
            </wp:positionH>
            <wp:positionV relativeFrom="paragraph">
              <wp:posOffset>137160</wp:posOffset>
            </wp:positionV>
            <wp:extent cx="6007735" cy="3076575"/>
            <wp:effectExtent l="0" t="0" r="0" b="0"/>
            <wp:wrapNone/>
            <wp:docPr id="5" name="2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 Gráfic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936"/>
        <w:gridCol w:w="1516"/>
        <w:gridCol w:w="1216"/>
        <w:gridCol w:w="1216"/>
        <w:gridCol w:w="1216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BAUTISTA MUNICIPIO DE CHAPARR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 - GAST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22.069.000.000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I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l Presupuesto de Gastos aprobado para la vigencia fiscal 2015 del Hospital San Juan Bautista del Municipio de Chaparral, ascendió a la suma de </w:t>
      </w:r>
      <w:r>
        <w:rPr>
          <w:rFonts w:cs="Tahoma" w:ascii="Tahoma" w:hAnsi="Tahoma"/>
          <w:b/>
        </w:rPr>
        <w:t>VEINTIDOS MIL SESENTA Y NUEVE MILLONES D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ESOS ($22.069.000.000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  <w:t>Los Gastos de Personal, registran una asignación inicial por valor de $12.456 millones, equivalente a una participación del 56,44% en relación al total del Presupuesto Inicialmente Aprobad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  <w:t>Los Gastos Generales, contaron con una cifra inicial por valor de $4.097,87 millones, correspondiente a una aportación del 18,57 millones frente al total de la Apropiación Inicial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  <w:t>Las Transferencias Corriente, presentaron una suma inicial por valor de $258,50 millones, proporcional a una contribución al total del Cálculo Presupuestal Inicial del 1,17%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  <w:t>Los Gastos de Operación, figuraron en el presupuesto con una partida inicial por valor de $5.256,64 millones, igual a una intervención al total del Presupuesto Inicial por un valor porcentual del 23,82%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  <w:t>Los Gastos de Inversión, no aparece en el presupuesto con una cantidad inicial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2"/>
        <w:gridCol w:w="1549"/>
        <w:gridCol w:w="1145"/>
      </w:tblGrid>
      <w:tr>
        <w:trPr>
          <w:trHeight w:val="30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0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GAST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2.069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3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FUNCIONAMIENTO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6.812.357.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6,18</w:t>
            </w:r>
          </w:p>
        </w:tc>
      </w:tr>
      <w:tr>
        <w:trPr>
          <w:trHeight w:val="7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PERSON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2.455.99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6,44</w:t>
            </w:r>
          </w:p>
        </w:tc>
      </w:tr>
      <w:tr>
        <w:trPr>
          <w:trHeight w:val="16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918.30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3,22</w:t>
            </w:r>
          </w:p>
        </w:tc>
      </w:tr>
      <w:tr>
        <w:trPr>
          <w:trHeight w:val="11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OS PERSONALES INDIRECT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.560.5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9,73</w:t>
            </w:r>
          </w:p>
        </w:tc>
      </w:tr>
      <w:tr>
        <w:trPr>
          <w:trHeight w:val="20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ÓMIN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97.185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52</w:t>
            </w:r>
          </w:p>
        </w:tc>
      </w:tr>
      <w:tr>
        <w:trPr>
          <w:trHeight w:val="14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AGOS VIGENCIAS ANTERIORES SERVICIOS PERSONAL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98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,97</w:t>
            </w:r>
          </w:p>
        </w:tc>
      </w:tr>
      <w:tr>
        <w:trPr>
          <w:trHeight w:val="9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.097.867.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8,57</w:t>
            </w:r>
          </w:p>
        </w:tc>
      </w:tr>
      <w:tr>
        <w:trPr>
          <w:trHeight w:val="18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ADQUISICIÓN DE BIENES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8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72</w:t>
            </w:r>
          </w:p>
        </w:tc>
      </w:tr>
      <w:tr>
        <w:trPr>
          <w:trHeight w:val="12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SERVICI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764.867.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,00</w:t>
            </w:r>
          </w:p>
        </w:tc>
      </w:tr>
      <w:tr>
        <w:trPr>
          <w:trHeight w:val="2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Y MULTA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5</w:t>
            </w:r>
          </w:p>
        </w:tc>
      </w:tr>
      <w:tr>
        <w:trPr>
          <w:trHeight w:val="13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AGOS VIGENCIAS ANTERIORES GASTOS GENERAL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943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,80</w:t>
            </w:r>
          </w:p>
        </w:tc>
      </w:tr>
      <w:tr>
        <w:trPr>
          <w:trHeight w:val="7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58.5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2"/>
        <w:gridCol w:w="1549"/>
        <w:gridCol w:w="1145"/>
      </w:tblGrid>
      <w:tr>
        <w:trPr>
          <w:trHeight w:val="30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7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OPERAC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256.642.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3,82</w:t>
            </w:r>
          </w:p>
        </w:tc>
      </w:tr>
      <w:tr>
        <w:trPr>
          <w:trHeight w:val="11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MPRA DE BIENES PARA LA VENT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619.642.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1,87</w:t>
            </w:r>
          </w:p>
        </w:tc>
      </w:tr>
      <w:tr>
        <w:trPr>
          <w:trHeight w:val="6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MPRA DE SERVICIOS PARA LA VENT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0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7</w:t>
            </w:r>
          </w:p>
        </w:tc>
      </w:tr>
      <w:tr>
        <w:trPr>
          <w:trHeight w:val="15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AGO VIGENCIAS ANTERIORES GASTOS DE OPERAC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577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1,68</w:t>
            </w:r>
          </w:p>
        </w:tc>
      </w:tr>
      <w:tr>
        <w:trPr>
          <w:trHeight w:val="9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FRAESTRUCTUR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UDIOS DE PREINVERS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lang w:eastAsia="es-CO"/>
        </w:rPr>
      </w:pPr>
      <w:r>
        <w:rPr>
          <w:rFonts w:eastAsia="Times New Roman" w:cs="Tahoma" w:ascii="Tahoma" w:hAnsi="Tahoma"/>
          <w:bCs/>
          <w:color w:val="000000"/>
          <w:lang w:eastAsia="es-CO"/>
        </w:rP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69215</wp:posOffset>
            </wp:positionV>
            <wp:extent cx="5596890" cy="3649345"/>
            <wp:effectExtent l="0" t="0" r="0" b="0"/>
            <wp:wrapNone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500"/>
        <w:gridCol w:w="14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BAUTISTA MUNICIPIO DE CHAPARR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 PRESUPUESTALE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ASTO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lang w:eastAsia="es-CO"/>
        </w:rPr>
        <w:t>($1.685.031.098,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Arial" w:ascii="Arial" w:hAnsi="Arial"/>
          <w:b/>
          <w:bCs/>
          <w:color w:val="000000"/>
          <w:lang w:eastAsia="es-CO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s-CO"/>
        </w:rPr>
      </w:pPr>
      <w:r>
        <w:rPr>
          <w:rFonts w:eastAsia="Times New Roman" w:cs="Arial" w:ascii="Arial" w:hAnsi="Arial"/>
          <w:bCs/>
          <w:color w:val="000000"/>
          <w:lang w:eastAsia="es-CO"/>
        </w:rPr>
        <w:t>Las Modificaciones Presupuestales en la vigencia fiscal de 2015 del Hospital San Juan Bautista del Municipio de Chaparral – Tolima, ascendieron a la suma de $1.685,03 millones, correspondiente a un incremento del 7,64% en relación al Presupuesto Inicial, fijado en $22.069 millones y generado una Apropiación Definitiva por valor de $23.754,0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s-CO"/>
        </w:rPr>
      </w:pPr>
      <w:r>
        <w:rPr>
          <w:rFonts w:eastAsia="Times New Roman" w:cs="Arial" w:ascii="Arial" w:hAnsi="Arial"/>
          <w:bCs/>
          <w:color w:val="000000"/>
          <w:lang w:eastAsia="es-CO"/>
        </w:rPr>
        <w:t>Los Gastos de Personal, registraron una asignación inicial por valor de $12.456 millones y en los movimientos presupuestales, obtuvieron una adición presupuestal por valor de $613 millones, equivalente a un incremento del 4,92% en relación a la Apropiación Inicial, generando un Presupuesto Definitivo por valor de $13.069 millones. La participación al total de las modificaciones presupuestales fue del 36,38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s-CO"/>
        </w:rPr>
      </w:pPr>
      <w:r>
        <w:rPr>
          <w:rFonts w:eastAsia="Times New Roman" w:cs="Arial" w:ascii="Arial" w:hAnsi="Arial"/>
          <w:bCs/>
          <w:color w:val="000000"/>
          <w:lang w:eastAsia="es-CO"/>
        </w:rPr>
        <w:t>Los Gastos Generales, contaron con una cifra inicial por valor de $4.097,85 millones y en los traslados presupuestales, presentaron un decrecimiento por un valor porcentual del 18,72%, correspondiente a una reducción presupuestal por valor de $767,04 millones. La aportación al total de las modificaciones presupuestales fue del menos 45,52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s-CO"/>
        </w:rPr>
      </w:pPr>
      <w:r>
        <w:rPr>
          <w:rFonts w:eastAsia="Times New Roman" w:cs="Arial" w:ascii="Arial" w:hAnsi="Arial"/>
          <w:bCs/>
          <w:color w:val="000000"/>
          <w:lang w:eastAsia="es-CO"/>
        </w:rPr>
        <w:t>Las Transferencias Corrientes, presentaron una suma inicial por valor de $258,50 millones y en las ejecuciones presupuestales, obtuvieron una adición por valor de $9,11 millones, proporcional a un incremento frente al Presupuesto Inicial del 3,53%, arrojando una Apropiación Definitiva por valor de $267,61 millones. La contribución al total de las modificaciones presupuestales fue del 0,54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s-CO"/>
        </w:rPr>
      </w:pPr>
      <w:r>
        <w:rPr>
          <w:rFonts w:eastAsia="Times New Roman" w:cs="Arial" w:ascii="Arial" w:hAnsi="Arial"/>
          <w:bCs/>
          <w:color w:val="000000"/>
          <w:lang w:eastAsia="es-CO"/>
        </w:rPr>
        <w:t>Los Gastos de Operación pasaron de un Presupuesto Inicial por valor de $5256,64 millones a un Presupuesto Definitivo por valor de $5.485,12 millones, dando como resultado como resultado un aumento en el presupuesto por la suma de $228,48 millones, equivalente a un incremento presupuestal del 4,35%. La participación al total de las modificaciones presupuestales fue del 13,56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s-CO"/>
        </w:rPr>
      </w:pPr>
      <w:r>
        <w:rPr>
          <w:rFonts w:eastAsia="Times New Roman" w:cs="Arial" w:ascii="Arial" w:hAnsi="Arial"/>
          <w:bCs/>
          <w:color w:val="000000"/>
          <w:lang w:eastAsia="es-CO"/>
        </w:rPr>
        <w:t>Los Gastos de Inversión, no registraron una cifra inicial y en los traslados presupuestales, recibieron una adición presupuestal por valor de $1.601,47 millones, quedando este valor como Presupuesto Definitivo. La contribución al total de las modificaciones presupuestales fue del 95,04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es-CO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308"/>
        <w:gridCol w:w="1369"/>
        <w:gridCol w:w="1020"/>
        <w:gridCol w:w="1090"/>
        <w:gridCol w:w="1308"/>
      </w:tblGrid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1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2.069.0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85.031.09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.754.031.098,00</w:t>
            </w:r>
          </w:p>
        </w:tc>
      </w:tr>
      <w:tr>
        <w:trPr>
          <w:trHeight w:val="1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FUNCIONAMI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6.812.357.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144.924.44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8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0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667.433.055,00</w:t>
            </w:r>
          </w:p>
        </w:tc>
      </w:tr>
      <w:tr>
        <w:trPr>
          <w:trHeight w:val="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PERSO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2.455.99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3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,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068.990.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918.305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41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8,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,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77.305.000,0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OS PERSONALES INDIREC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.560.5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25.106.58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385.606.587,00</w:t>
            </w:r>
          </w:p>
        </w:tc>
      </w:tr>
      <w:tr>
        <w:trPr>
          <w:trHeight w:val="1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97.185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7.185.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S VIGENCIAS ANTERIORES SERVICIOS PERSON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980.0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61.106.58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3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8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18.893.413,00</w:t>
            </w:r>
          </w:p>
        </w:tc>
      </w:tr>
      <w:tr>
        <w:trPr>
          <w:trHeight w:val="1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.097.867.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767.037.69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45,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18,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330.829.804,00</w:t>
            </w:r>
          </w:p>
        </w:tc>
      </w:tr>
      <w:tr>
        <w:trPr>
          <w:trHeight w:val="14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ADQUISICIÓN DE BIENES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0.0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7.000.000,00</w:t>
            </w:r>
          </w:p>
        </w:tc>
      </w:tr>
      <w:tr>
        <w:trPr>
          <w:trHeight w:val="1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SERVIC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764.867.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.251.55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04.119.055,0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Y MULTA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.0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00.000,00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S VIGENCIAS ANTERIORES GASTOS GENER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943.0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.233.289.25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3,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3,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.710.749,00</w:t>
            </w:r>
          </w:p>
        </w:tc>
      </w:tr>
      <w:tr>
        <w:trPr>
          <w:trHeight w:val="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58.5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113.25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,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7.613.251,00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OPER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256.642.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8.480.94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,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485.123.444,00</w:t>
            </w:r>
          </w:p>
        </w:tc>
      </w:tr>
      <w:tr>
        <w:trPr>
          <w:trHeight w:val="1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MPRA DE BIENES PARA LA VEN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619.642.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599.642.500,00</w:t>
            </w:r>
          </w:p>
        </w:tc>
      </w:tr>
      <w:tr>
        <w:trPr>
          <w:trHeight w:val="1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MPRA DE SERVICIOS PARA LA VEN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0.0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.304.94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,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.304.944,00</w:t>
            </w:r>
          </w:p>
        </w:tc>
      </w:tr>
      <w:tr>
        <w:trPr>
          <w:trHeight w:val="2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 VIGENCIAS ANTERIORES GASTOS DE OPER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577.000.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60.824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1,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3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16.176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308"/>
        <w:gridCol w:w="1369"/>
        <w:gridCol w:w="1020"/>
        <w:gridCol w:w="1090"/>
        <w:gridCol w:w="1308"/>
      </w:tblGrid>
      <w:tr>
        <w:trPr>
          <w:trHeight w:val="1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1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01.474.59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,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01.474.599,00</w:t>
            </w:r>
          </w:p>
        </w:tc>
      </w:tr>
      <w:tr>
        <w:trPr>
          <w:trHeight w:val="1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FRAESTRUCTUR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.474.59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.474.599,00</w:t>
            </w:r>
          </w:p>
        </w:tc>
      </w:tr>
      <w:tr>
        <w:trPr>
          <w:trHeight w:val="1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STUDIOS DE PREINVERS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5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5.0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es-CO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50495</wp:posOffset>
            </wp:positionH>
            <wp:positionV relativeFrom="paragraph">
              <wp:posOffset>129540</wp:posOffset>
            </wp:positionV>
            <wp:extent cx="5763260" cy="2962275"/>
            <wp:effectExtent l="0" t="0" r="0" b="0"/>
            <wp:wrapNone/>
            <wp:docPr id="7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64465</wp:posOffset>
            </wp:positionH>
            <wp:positionV relativeFrom="paragraph">
              <wp:posOffset>3268980</wp:posOffset>
            </wp:positionV>
            <wp:extent cx="5777230" cy="3151505"/>
            <wp:effectExtent l="0" t="0" r="0" b="0"/>
            <wp:wrapNone/>
            <wp:docPr id="8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7700"/>
        <w:gridCol w:w="148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7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BAUTISTA MUNICIPIO DE CHAPARR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 - GAST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23.754.031.098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Presupuesto Definitivo de Gastos del Hospital San Juan Bautista del Municipio de Chaparral en la vigencia fiscal de 2015, ascendió a la suma de $23.754,03 millones, después de los movimientos presupuestales efectuados en las adiciones, reducciones, créditos y contra-créditos. 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, registraron un Presupuesto Definitivo por valor de $13.069 millones, equivalente a una participación del 55,02% del total de la Apropiación Definitiva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 xml:space="preserve">Los Gastos Generales, mostraron una Apropiación Definitiva por valor de $3.330,83 millones, correspondiente a una aportación del 14,02% del total del Cálculo Presupuestal Definitivo.  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Corrientes, presentaron un Presupuesto Definitivo por valor de $267,61 millones, proporcional a una contribución del 1,13% del total Computo Presupuestal Definitivo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Operación, contaron con una Apropiación Presupuestal Definitiva por valor de $5.485,12 millones, equivalente a una Deducción Presupuestal Definitiva por un valor porcentual del 23,09%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Inversión, revelaron en la ejecución presupuestal un Presupuesto Definitivo por valor $1.601,47 millones, correspondiente a una participación del 6,74% del total de la Apropiación Presupuestal Definitiva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1276"/>
      </w:tblGrid>
      <w:tr>
        <w:trPr>
          <w:trHeight w:val="32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GAS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.754.031.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FUNCIONAMI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667.433.0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17</w:t>
            </w:r>
          </w:p>
        </w:tc>
      </w:tr>
      <w:tr>
        <w:trPr>
          <w:trHeight w:val="1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PERS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068.9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,02</w:t>
            </w:r>
          </w:p>
        </w:tc>
      </w:tr>
      <w:tr>
        <w:trPr>
          <w:trHeight w:val="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77.30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59</w:t>
            </w:r>
          </w:p>
        </w:tc>
      </w:tr>
      <w:tr>
        <w:trPr>
          <w:trHeight w:val="1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OS PERSONALES INDIREC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85.606.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30</w:t>
            </w:r>
          </w:p>
        </w:tc>
      </w:tr>
      <w:tr>
        <w:trPr>
          <w:trHeight w:val="1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ÓM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.18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</w:t>
            </w:r>
          </w:p>
        </w:tc>
      </w:tr>
      <w:tr>
        <w:trPr>
          <w:trHeight w:val="1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AGOS VIGENCIAS ANTERIORES SERVICIOS PERSON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8.893.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7</w:t>
            </w:r>
          </w:p>
        </w:tc>
      </w:tr>
      <w:tr>
        <w:trPr>
          <w:trHeight w:val="1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0.829.8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,02</w:t>
            </w:r>
          </w:p>
        </w:tc>
      </w:tr>
      <w:tr>
        <w:trPr>
          <w:trHeight w:val="8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ADQUISICIÓN DE BIEN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3</w:t>
            </w:r>
          </w:p>
        </w:tc>
      </w:tr>
      <w:tr>
        <w:trPr>
          <w:trHeight w:val="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SERVIC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4.119.0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6</w:t>
            </w:r>
          </w:p>
        </w:tc>
      </w:tr>
      <w:tr>
        <w:trPr>
          <w:trHeight w:val="1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Y MUL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AGOS VIGENCIAS ANTERIORES GASTOS GENER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.710.7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9</w:t>
            </w:r>
          </w:p>
        </w:tc>
      </w:tr>
      <w:tr>
        <w:trPr>
          <w:trHeight w:val="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7.613.2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1276"/>
      </w:tblGrid>
      <w:tr>
        <w:trPr>
          <w:trHeight w:val="32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OPER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485.123.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,09</w:t>
            </w:r>
          </w:p>
        </w:tc>
      </w:tr>
      <w:tr>
        <w:trPr>
          <w:trHeight w:val="2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MPRA DE BIENES PARA LA V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99.642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15</w:t>
            </w:r>
          </w:p>
        </w:tc>
      </w:tr>
      <w:tr>
        <w:trPr>
          <w:trHeight w:val="13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MPRA DE SERVICIOS PARA LA V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.304.9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</w:t>
            </w:r>
          </w:p>
        </w:tc>
      </w:tr>
      <w:tr>
        <w:trPr>
          <w:trHeight w:val="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AGO VIGENCIAS ANTERIORES GASTOS DE OPER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16.17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2</w:t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601.474.5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74</w:t>
            </w:r>
          </w:p>
        </w:tc>
      </w:tr>
      <w:tr>
        <w:trPr>
          <w:trHeight w:val="1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FRAESTRUC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.474.5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8</w:t>
            </w:r>
          </w:p>
        </w:tc>
      </w:tr>
      <w:tr>
        <w:trPr>
          <w:trHeight w:val="2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UDIOS DE PREINVERS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5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6</w:t>
            </w:r>
          </w:p>
        </w:tc>
      </w:tr>
    </w:tbl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820"/>
        <w:gridCol w:w="16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0" distR="114935" simplePos="0" locked="0" layoutInCell="1" allowOverlap="1" relativeHeight="54">
                  <wp:simplePos x="0" y="0"/>
                  <wp:positionH relativeFrom="column">
                    <wp:align>left</wp:align>
                  </wp:positionH>
                  <wp:positionV relativeFrom="paragraph">
                    <wp:posOffset>13970</wp:posOffset>
                  </wp:positionV>
                  <wp:extent cx="6004560" cy="3545205"/>
                  <wp:effectExtent l="0" t="0" r="0" b="0"/>
                  <wp:wrapNone/>
                  <wp:docPr id="9" name="Gráfico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áfico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4560" cy="354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BAUTISTA MUNICIPIO DE CHAPARR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TAL COMPROMISOS  - GAST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22.370.969.973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total de los compromisos adquiridos en la ejecución presupuestal de la vigencia fiscal de 2015, arrojaron un valor total de $22.371 millones, equivalente a una ejecución del 94,18% en relación al Presupuesto Definitivo que ascendió a la suma de $23.754,03 millones y resultando al cierre del periodo presupuestal un saldo por comprometer por valor de $1.383,06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Gastos de Personal, mostraron un total de compromisos por valor de $12.682,16 millones, correspondiente a una ejecución del 97,04% del Presupuesto Definitivo que arrojó un valor total de $13.069 millones y al cierre de la vigencia fiscal quedó un saldo por comprometer por valor de $386,83 millones. La contribución al total de los compromisos fue del 56,69%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registraron un total de compromisos por valor de $3.137,51 millones, proporcional a una ejecución del 94,20% en relación a la Apropiación Definitiva que sumó un valor total de $3.330,83 millones y dando como resultado al final del periodo fiscal un saldo por comprometer por valor de $193,32 millones. La participación al total de los compromisos fue del 14,02%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s Transferencias Corrientes, presentaron un total de compromisos por valor de $119,62 millones, equivalente a una ejecución del 44,70% al cotejarse con el Presupuesto Definitivo que obtuvo un valor total de $267,61 millones y quedando al final del año fiscal un saldo por comprometer por valor de $148 millones. La aportación al total de los compromisos fue del 0,53%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Operación, contaron con un total de compromisos por valor de $4.834,23 millones, correspondiente a una ejecución del 88,13% frente a la Apropiación Definitiva que registro un valor total de $5.485,12 millones y a la terminación de la vigencia presupuestal quedó un saldo por comprometer por valor de $650,89 millones. El aporte al total de los compromisos fue del 21,61%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Gastos de Inversión, figuraron en la ejecución presupuestal de la vigencia fiscal de 2015 con un total de compromisos por valor de $1.597,45 millones, igual a una ejecución del 99,75% en relación con el Presupuesto Definitivo que ascendió a la suma de $1.601,47 millones y quedando al cierre del ejercicio presupuestal un saldo por comprometer por valor de $4,03 millones. La participación al total de los compromisos fue del 7,14%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308"/>
        <w:gridCol w:w="1102"/>
        <w:gridCol w:w="992"/>
        <w:gridCol w:w="1276"/>
      </w:tblGrid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OTAL </w:t>
              <w:br/>
              <w:t>COMPROMISO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EJECU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 POR</w:t>
              <w:br/>
              <w:t>COMPROMETER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.754.031.09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.370.969.97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383.061.125,00</w:t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FUNCIONA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667.433.05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.939.291.90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8.141.152,00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PERS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068.99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.682.163.576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6.826.424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77.305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39.552.36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.752.635,00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OS PERSONALES INDIREC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385.606.58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87.617.96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.988.62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7.185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6.099.83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.085.169,00</w:t>
            </w:r>
          </w:p>
        </w:tc>
      </w:tr>
      <w:tr>
        <w:trPr>
          <w:trHeight w:val="2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S VIGENCIAS ANTERIORES SERVICIOS PERSON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18.893.41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18.893.41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330.829.80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137.510.504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3.319.300,00</w:t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ADQUISICIÓN DE BIEN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7.0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.279.044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720.956,00</w:t>
            </w:r>
          </w:p>
        </w:tc>
      </w:tr>
      <w:tr>
        <w:trPr>
          <w:trHeight w:val="1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SERVIC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04.119.05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45.069.28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.049.767,00</w:t>
            </w:r>
          </w:p>
        </w:tc>
      </w:tr>
      <w:tr>
        <w:trPr>
          <w:trHeight w:val="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Y MUL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000.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S VIGENCIAS ANTERIORES GASTOS GENER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.710.74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7.162.17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548.577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308"/>
        <w:gridCol w:w="1102"/>
        <w:gridCol w:w="992"/>
        <w:gridCol w:w="1276"/>
      </w:tblGrid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OTAL </w:t>
              <w:br/>
              <w:t>COMPROMISO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EJECU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 POR</w:t>
              <w:br/>
              <w:t>COMPROMETER</w:t>
            </w:r>
          </w:p>
        </w:tc>
      </w:tr>
      <w:tr>
        <w:trPr>
          <w:trHeight w:val="1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7.613.25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9.617.82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7.995.428,00</w:t>
            </w:r>
          </w:p>
        </w:tc>
      </w:tr>
      <w:tr>
        <w:trPr>
          <w:trHeight w:val="1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OPE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485.123.44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834.230.33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0.893.111,0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MPRA DE BIENES PARA LA V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599.642.5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319.893.28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.749.217,00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MPRA DE SERVICIOS PARA LA V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.304.94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.480.41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.824.534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 VIGENCIAS ANTERIORES GASTOS DE OPE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16.176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38.856.64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.319.360,00</w:t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01.474.59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97.447.73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026.862,00</w:t>
            </w:r>
          </w:p>
        </w:tc>
      </w:tr>
      <w:tr>
        <w:trPr>
          <w:trHeight w:val="1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FRAESTRUC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.474.59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.447.73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26.862,00</w:t>
            </w:r>
          </w:p>
        </w:tc>
      </w:tr>
      <w:tr>
        <w:trPr>
          <w:trHeight w:val="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STUDIOS DE PREINVERS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5.000.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5.000.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505"/>
        <w:gridCol w:w="1523"/>
        <w:gridCol w:w="1203"/>
        <w:gridCol w:w="1203"/>
        <w:gridCol w:w="1203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0" distR="114935" simplePos="0" locked="0" layoutInCell="1" allowOverlap="1" relativeHeight="55">
                  <wp:simplePos x="0" y="0"/>
                  <wp:positionH relativeFrom="column">
                    <wp:align>left</wp:align>
                  </wp:positionH>
                  <wp:positionV relativeFrom="paragraph">
                    <wp:posOffset>8890</wp:posOffset>
                  </wp:positionV>
                  <wp:extent cx="5822315" cy="3128010"/>
                  <wp:effectExtent l="0" t="0" r="0" b="0"/>
                  <wp:wrapNone/>
                  <wp:docPr id="10" name="1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315" cy="312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ahoma" w:ascii="Tahoma" w:hAnsi="Tahoma"/>
          <w:b/>
        </w:rPr>
        <w:t>APORTE CUOTA DE FISCALIZACIÓN DEL HOSPITAL SAN JUAN BAUTISTA 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forme a la Ley 1416 de fecha 24 de noviembre de 2010, estableció en el parágrafo del artículo 9°  que las entidades descentralizadas del orden departamental deberán pagar una cuota de fiscalización hasta del punto dos por ciento (0,2%), calculado sobre el monto de los ingresos ejecutados por la respectiva entidad en la vigencia anterior, excluidos los recursos del crédito, los ingresos por venta de activos fijos y los activos, inversiones y rentas titularizadas, así como el producto de los procesos de titularización. El Hospital Federico Lleras Acosta, certifico los recaudos de la entidad con corte a 31 de diciembre de 2015, registrados en la ejecución presupuestal, los cuales ascendieron a la suma de </w:t>
      </w:r>
      <w:r>
        <w:rPr>
          <w:rFonts w:cs="Tahoma" w:ascii="Tahoma" w:hAnsi="Tahoma"/>
          <w:b/>
        </w:rPr>
        <w:t>QUINCE MIL CUATROCIENTOS NOVENTA MILLONES NOVECIENTOS TRES MIL SEISCIENTOS SESENTA Y TRES PESO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($15.490.903.663) M/CTE</w:t>
      </w:r>
      <w:r>
        <w:rPr>
          <w:rFonts w:cs="Tahoma" w:ascii="Tahoma" w:hAnsi="Tahoma"/>
        </w:rPr>
        <w:t xml:space="preserve">. Los Gastos de Funcionamiento estimados en </w:t>
      </w:r>
      <w:r>
        <w:rPr>
          <w:rFonts w:cs="Tahoma" w:ascii="Tahoma" w:hAnsi="Tahoma"/>
          <w:b/>
        </w:rPr>
        <w:t>VEINTIDOS MIL VEINTI UN MILLONES CINCUENTA Y SIETE MIL OCHOCIENTOS TREINTA Y SEIS PESOS ($22.021.057.836) M/CTE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2"/>
      <w:footerReference w:type="default" r:id="rId1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spacing w:before="0" w:after="200"/>
      <w:contextualSpacing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drawing>
        <wp:inline distT="0" distB="0" distL="0" distR="0">
          <wp:extent cx="1571625" cy="121920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981700</wp:posOffset>
              </wp:positionH>
              <wp:positionV relativeFrom="paragraph">
                <wp:posOffset>2516505</wp:posOffset>
              </wp:positionV>
              <wp:extent cx="772795" cy="58674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46.2pt;mso-wrap-distance-left:9.05pt;mso-wrap-distance-right:9.05pt;mso-wrap-distance-top:0pt;mso-wrap-distance-bottom:0pt;margin-top:198.15pt;mso-position-vertical-relative:text;margin-left:4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13:00Z</dcterms:created>
  <dc:creator>olgalú</dc:creator>
  <dc:description/>
  <cp:keywords/>
  <dc:language>en-US</dc:language>
  <cp:lastModifiedBy>contraloria</cp:lastModifiedBy>
  <dcterms:modified xsi:type="dcterms:W3CDTF">2016-12-23T16:59:00Z</dcterms:modified>
  <cp:revision>4</cp:revision>
  <dc:subject/>
  <dc:title/>
</cp:coreProperties>
</file>